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graph sc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="comp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[fontsize="11" fontname="Arial" shape="recor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ge [fontsize="9" fontname="Arial" color="grey" arrowhead="open" arrowsize="0.5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_service_container [label="service_container\nContainer14\\ProjectServiceContainer\n", shape=record, fillcolor="#9999ff", style="filled"]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