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s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="com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fontsize="11" fontname="Arial" shape="recor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fontsize="9" fontname="Arial" color="grey" arrowhead="open" arrowsize="0.5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[label="foo (alias_for_foo)\nBar\\Foo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_baz [label="foo.baz\nBaz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bar [label="bar\nBar\\Foo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_bar [label="foo_bar\nBar\\FooClass\n", shape=record, fillcolor="#eeeeee", style="dott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method_call1 [label="method_call1\nBar\\Foo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_with_inline [label="foo_with_inline\nFoo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inlined [label="inlined\nBar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baz [label="baz\nBaz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request [label="request\nRequest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configurator_service [label="configurator_service\nConf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configured_service [label="configured_service\nstd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configurator_service_simple [label="configurator_service_simple\nConf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configured_service_simple [label="configured_service_simple\nstd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decorated [label="decorated\nstd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decorator_service [label="decorator_service\nstd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decorator_service_with_name [label="decorator_service_with_name\nstd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deprecated_service [label="deprecated_service\nstd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new_factory [label="new_factory\nFactory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actory_service [label="factory_service\nBar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new_factory_service [label="new_factory_service\nFooBarBaz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service_from_static_method [label="service_from_static_method\nBar\\Foo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actory_simple [label="factory_simple\nSimpleFactoryClass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actory_service_simple [label="factory_service_simple\nBar\n", shape=record, fillcolor="#eeeeee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service_container [label="service_container\nSymfony\\Component\\DependencyInjection\\ContainerBuilder\n", shape=record, fillcolor="#9999ff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2 [label="foo2\n\n", shape=record, fillcolor="#ff9999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3 [label="foo3\n\n", shape=record, fillcolor="#ff9999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baz [label="foobaz\n\n", shape=record, fillcolor="#ff9999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-&gt; node_foo_baz [label=""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-&gt; node_service_container [label=""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-&gt; node_foo_baz [label="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 -&gt; node_bar [label="setBar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bar -&gt; node_foo_baz [label=""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method_call1 -&gt; node_foo [label="setBar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method_call1 -&gt; node_foo2 [label="setBar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method_call1 -&gt; node_foo3 [label="setBar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method_call1 -&gt; node_foobaz [label="setBar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foo_with_inline -&gt; node_inlined [label="setBar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inlined -&gt; node_baz [label="setBaz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baz -&gt; node_foo_with_inline [label="setFoo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configurator_service -&gt; node_baz [label="setFoo()" style="dash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